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SWERS TO WORKSHEET ON CHAC M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ge 64 Exercise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s-ES"/>
        </w:rPr>
        <w:t>2</w:t>
      </w:r>
      <w:r>
        <w:rPr>
          <w:vertAlign w:val="superscript"/>
          <w:lang w:val="es-ES"/>
        </w:rPr>
        <w:t>nd</w:t>
      </w:r>
      <w:r>
        <w:rPr>
          <w:lang w:val="es-ES"/>
        </w:rPr>
        <w:t>. Square: cubierto de lama y musgo, de color verd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rd. Square: de piedra otra vez, cubierto de vell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th square: amarillo, dorado, sonriendo má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th. Square: ojos bizcos, barriga encarnada, nariz triangula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6th. Square: indio amarillo, lleva ropa, cara polveada, boca pintada y pelo teñid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age 65 Exercise 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f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d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b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c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Page 65 Exercise B.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corriente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recostada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maciz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se percataro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rasparo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se había endurecido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descompuesta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para colmo de males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entierr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0:00Z</dcterms:created>
  <dc:creator>IHS</dc:creator>
  <dc:description/>
  <cp:keywords/>
  <dc:language>en-US</dc:language>
  <cp:lastModifiedBy>IHS</cp:lastModifiedBy>
  <dcterms:modified xsi:type="dcterms:W3CDTF">2012-02-21T19:39:00Z</dcterms:modified>
  <cp:revision>1</cp:revision>
  <dc:subject/>
  <dc:title>ANSWERS TO WORKSHEET ON CHAC MOOL</dc:title>
</cp:coreProperties>
</file>